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2136310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818062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404553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5828101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123116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240542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4362283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64883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1947708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7084626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8078618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2932958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146608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262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670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